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Кемского муниципального района </w:t>
        <w:br/>
        <w:t>от 05.04.2021 № 3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 комплаенс-рисков нарушения антимонопольного законодательства в администрации Кемского муниципального район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38"/>
        <w:gridCol w:w="3202"/>
        <w:gridCol w:w="3202"/>
        <w:gridCol w:w="3203"/>
        <w:gridCol w:w="1581"/>
        <w:gridCol w:w="1843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вень риска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и описание рисков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чины и условия возникновения рисков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е по минимизации и устранению риск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(отсутствие) остаточных рис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роятность повторного возникновения рисков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окий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ка правовых актов и совершение действий (бездействий), которые приводят или могут привести к недопущению, ограничению, устранению конкуренции, предусмотренных частью 1 статьи 15 Федерального закона от 26.07.2006 № 135-ФЗ «О защите конкуренции»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Принятие правовых актов, положений, которые могут привести к ограничению деятельности хозяйствующих субъектов, недопущению, ограничению, устранению конкурен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едостаточная проработка правовых актов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Информирование муниципальных служащих администрации Кемского муниципального района об основных положениях антимонопольного законода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Анализ проектов правовых актов на предмет их соответствия антимонопольному законодательству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иск присутству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мальная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окий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ршение действий (бездействий) при предоставлении субсидий юридическим лицам и индивидуальным предпринимателям, которые приводят или могут привести к недопущению, ограничению, устранению конкуренции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преференций при предоставлении субсидии юридическим лицам и индивидуальным предпринимателям по распределению субсидий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Контроль за получателями субсид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Контроль за использованием бюджетных средств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иск присутству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мальная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окий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ершение действий (бездействий) при организации проведения торгов, которые приводят или могут привести к недопущению, ограничению, устранению конкуренции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преимуществ отдельным участникам торгов, в том числе путем разглашения конфиденциальной информации об иных участниках торгов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Проведение публичных и конкурентных процедур при проведении тор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Разъяснение муниципальным служащим администрации Кемского муниципального района обязанности незамедлительно сообщить представителю нанимателя об обращении с целью склонения к противоправным действиям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иск присутству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мальная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Heading3">
    <w:name w:val="Heading #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Bodytext5">
    <w:name w:val="Body text (5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Bodytext210pt">
    <w:name w:val="Body text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Headerorfooter">
    <w:name w:val="Header or footer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Headerorfooter1">
    <w:name w:val="Header or footer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Bodytext214pt">
    <w:name w:val="Body text (2) + 1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Heading2">
    <w:name w:val="Heading #2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Heading212pt">
    <w:name w:val="Heading #2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Tablecaption">
    <w:name w:val="Table caption_"/>
    <w:qFormat/>
    <w:rPr>
      <w:rFonts w:ascii="Times New Roman" w:hAnsi="Times New Roman" w:eastAsia="Times New Roman" w:cs="Times New Roman"/>
      <w:shd w:fill="FFFFFF" w:val="clear"/>
    </w:rPr>
  </w:style>
  <w:style w:type="character" w:styleId="Bodytext21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ing31">
    <w:name w:val="Heading #3"/>
    <w:basedOn w:val="Normal"/>
    <w:qFormat/>
    <w:pPr>
      <w:widowControl w:val="false"/>
      <w:shd w:fill="FFFFFF" w:val="clear"/>
      <w:spacing w:lineRule="atLeast" w:line="0" w:before="300" w:after="300"/>
      <w:jc w:val="both"/>
      <w:outlineLvl w:val="2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0" w:before="60" w:after="300"/>
      <w:jc w:val="right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21">
    <w:name w:val="Heading #2"/>
    <w:basedOn w:val="Normal"/>
    <w:qFormat/>
    <w:pPr>
      <w:widowControl w:val="false"/>
      <w:shd w:fill="FFFFFF" w:val="clear"/>
      <w:spacing w:lineRule="exact" w:line="274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paragraph" w:styleId="Tablecaption1">
    <w:name w:val="Table caption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9:42:00Z</dcterms:created>
  <dc:creator>Home</dc:creator>
  <dc:description/>
  <cp:keywords/>
  <dc:language>en-US</dc:language>
  <cp:lastModifiedBy>Пользователь</cp:lastModifiedBy>
  <cp:lastPrinted>2021-03-31T12:07:00Z</cp:lastPrinted>
  <dcterms:modified xsi:type="dcterms:W3CDTF">2021-04-05T08:36:00Z</dcterms:modified>
  <cp:revision>111</cp:revision>
  <dc:subject/>
  <dc:title/>
</cp:coreProperties>
</file>